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eastAsia="MS Mincho" w:cs="Times New Roman" w:ascii="Times New Roman" w:hAnsi="Times New Roman"/>
                <w:b w:val="false"/>
                <w:bCs w:val="false"/>
                <w:kern w:val="0"/>
                <w:sz w:val="20"/>
                <w:lang w:val="tr-TR" w:bidi="ar-SA"/>
              </w:rPr>
              <w:t>Süreç hedefleri net, açık ve ölçülebilir olarak belirlenmemiş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Süreç hedefleri 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hedefler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Y.6.2-D.02 </w:t>
            </w: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2022 YILI AMAÇ VE HEDEF PLANI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Dokuman formu değil dokuman içeriği değişecek)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00881568"/>
            <w:bookmarkStart w:id="1" w:name="__Fieldmark__0_700881568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00881568"/>
            <w:bookmarkStart w:id="3" w:name="__Fieldmark__1_70088156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9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16" t="-688" r="-716" b="-6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4:00Z</cp:lastPrinted>
  <dcterms:modified xsi:type="dcterms:W3CDTF">2022-12-14T08:54:47Z</dcterms:modified>
  <cp:revision>17</cp:revision>
  <dc:subject/>
  <dc:title>PTT GENEL MÜDÜRLÜĞÜ</dc:title>
</cp:coreProperties>
</file>